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18"/>
          <w:szCs w:val="1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>От 25.09.2025г. № 5-119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принятии в муниципальную собственность Карачевского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ородского поселения Карачевского муниципального райо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рянской области объектов движимого имущест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6"/>
          <w:szCs w:val="26"/>
          <w:lang w:eastAsia="en-US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. № 131-ФЗ,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е администрации Карачевского района от 17.09.2025г. № 5715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6"/>
          <w:szCs w:val="26"/>
          <w:lang w:eastAsia="en-US"/>
        </w:rPr>
      </w:pPr>
      <w:r>
        <w:rPr>
          <w:rFonts w:eastAsia="Calibri"/>
          <w:b/>
          <w:bCs/>
          <w:spacing w:val="8"/>
          <w:sz w:val="26"/>
          <w:szCs w:val="26"/>
          <w:lang w:eastAsia="en-US"/>
        </w:rPr>
        <w:t>РЕШИЛ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1. Принять в муниципальную собственность муниципального образования Карачевского городского поселения Карачевского муниципального района Брянской области следующие объекты движимого имуществ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трактор, товарный знак: машина дорожная ЧЛМЗ МД.02, идентификационный номер: 788-232507, модель, номер двигателя №: ММЗ-3</w:t>
      </w:r>
      <w:r>
        <w:rPr>
          <w:sz w:val="26"/>
          <w:szCs w:val="26"/>
          <w:lang w:val="en-US"/>
        </w:rPr>
        <w:t>LD</w:t>
      </w:r>
      <w:r>
        <w:rPr>
          <w:sz w:val="26"/>
          <w:szCs w:val="26"/>
        </w:rPr>
        <w:t>, 009706, год выпуска: 2025г., балансовая стоимость: 1 172 449,83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весное оборудование для спецтехники, товарный знак: щетка МКЩ   1,5-4, балансовая стоимость: 237 983,3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весное оборудование для спецтехники, товарный знак: отвал гидроповоротный МКО-4ГП, балансовая стоимость: 196 499,97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актор, товарный знак: машина дорожная ЧЛМЗ МД.02, идентификационный номер: 589-82353361, модель, номер двигателя №: Д-243, 284763, год выпуска: 2025г., балансовая стоимость: 2 131 599,77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весное оборудование для спецтехники, товарный знак: щетка коммунальная МК-7, балансовая стоимость: 249 416,64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рицеп, товарный знак: прицеп тракторный самосвальный 2ПТС-6,5, идентификационный номер: </w:t>
      </w:r>
      <w:r>
        <w:rPr>
          <w:sz w:val="26"/>
          <w:szCs w:val="26"/>
          <w:lang w:val="en-US"/>
        </w:rPr>
        <w:t>DME</w:t>
      </w:r>
      <w:r>
        <w:rPr>
          <w:sz w:val="26"/>
          <w:szCs w:val="26"/>
        </w:rPr>
        <w:t>02</w:t>
      </w:r>
      <w:r>
        <w:rPr>
          <w:sz w:val="26"/>
          <w:szCs w:val="26"/>
          <w:lang w:val="en-US"/>
        </w:rPr>
        <w:t>PTSN</w:t>
      </w:r>
      <w:r>
        <w:rPr>
          <w:sz w:val="26"/>
          <w:szCs w:val="26"/>
        </w:rPr>
        <w:t>00656368, год выпуска: 2025г., балансовая стоимость: 719 049,92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весное оборудование для спецтехники, товарный знак: отвал коммунальный гидроповоротный, балансовая стоимость: 211 699,98 руб.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 (Н.Л. Русанов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Глава города Карачева</w:t>
        <w:tab/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sectPr>
      <w:type w:val="nextPage"/>
      <w:pgSz w:w="11906" w:h="16838"/>
      <w:pgMar w:left="1418" w:right="566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8:29:00Z</dcterms:created>
  <dc:creator>1</dc:creator>
  <dc:description/>
  <cp:keywords/>
  <dc:language>en-US</dc:language>
  <cp:lastModifiedBy>GORSOVET-1</cp:lastModifiedBy>
  <cp:lastPrinted>2025-06-27T10:44:00Z</cp:lastPrinted>
  <dcterms:modified xsi:type="dcterms:W3CDTF">2025-09-29T12:41:00Z</dcterms:modified>
  <cp:revision>3</cp:revision>
  <dc:subject/>
  <dc:title>Российская Федерация</dc:title>
</cp:coreProperties>
</file>